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Rounding to the nearest 10, 100 or 10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ny integer to the nearest 10, 100 or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Rounding decimals to the nearest whole number or tent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rounding a number with two decimal places to the nearest whole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 number with two decimal places to the nearest ten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Use decimal notation up to hundredths; order a set of decimal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Use decimal notation for tenths, hundredths and thousandth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what each digit represents in a number with up to three decimal pla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a mixed set of decimal numbers with up to three decimal pla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a decimal number lying between two oth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 Find all pairs of factors of any number up to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investigate a general statement about familiar numbers or shapes by finding examples that satisfy i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explain patterns and relationships, generalise and predic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finding all the pairs of factors of any number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a number with an odd number of factors is a square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Multiplication: partition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by partitioning, e.g. 87 × 6 = (80 × 6) + (7 × 6), 3.4 × 3 = (3 × 3) + (0.4 × 3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olidate the use of factors to help multiply, e.g. 35 × 18 = 35 × 6 × 3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consolidate mental multiplication and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bracke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Multiplication: using close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multiply using closely related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by numbers near 50, 100 by multiplying by 50, 100 and adjust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velop higher multiplication tables, e.g. the ×17 table from the ×10 and ×7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Read and plot coordinates in all quadran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plot coordinates in all quadra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Properties of 3D shapes; visualise 3D shapes from 2D drawing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parallel and perpendicular faces and edges on 3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the terms ‘polyhedron’, ‘tetrahedron’, ‘octahedron’ and begin to use ‘dodecahedron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Visualise 3D shapes from 2D drawings and identify different nets for a closed cub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ccurately make and draw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Calculate the area of rectangles and compoun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velop from explaining a generalised relationship in words to express it in a formula using letters as symbo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the area of a rectang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the area of compound shapes that can be split into rect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the area of an irregular shape by counting squa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the surface area of a box, where the faces are rect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Calculate the area of a right-angled triang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velop from explaining a generalised relationship in words to express it in a formula using letters as symbo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the area of a right-angled triangle by considering it as half a rectang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4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4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